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463146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522911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